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Арханге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2021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3"/>
        <w:gridCol w:w="788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Архангельского сельского поселения Тихорецкого района по кодам классификации 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0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8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gridSpan w:val="2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ассовое исполн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 2020 год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тора источника финансирования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а финансирования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а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043,7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043,7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69881,6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925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3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906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rPr/>
      </w:pPr>
      <w:r>
        <w:rPr>
          <w:sz w:val="28"/>
          <w:szCs w:val="28"/>
        </w:rPr>
        <w:t>отдела, главный бухгалтер                                                                 Л.А.Захарченк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56:00Z</dcterms:created>
  <dc:creator>Владелец</dc:creator>
  <dc:description/>
  <dc:language>en-US</dc:language>
  <cp:lastModifiedBy>User</cp:lastModifiedBy>
  <cp:lastPrinted>2020-04-29T13:33:00Z</cp:lastPrinted>
  <dcterms:modified xsi:type="dcterms:W3CDTF">2021-04-14T05:56:00Z</dcterms:modified>
  <cp:revision>2</cp:revision>
  <dc:subject/>
  <dc:title>ИЗВЕЩЕНИЕ</dc:title>
</cp:coreProperties>
</file>